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entral Valley Public School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structional Model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5720</wp:posOffset>
                </wp:positionV>
                <wp:extent cx="6781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pt;margin-top:3.6pt;width:533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Learning Environment</w:t>
      </w:r>
      <w:r>
        <w:rPr/>
        <w:t xml:space="preserve">: </w:t>
      </w:r>
      <w:r>
        <w:rPr>
          <w:i/>
        </w:rPr>
        <w:t xml:space="preserve">Learning environment represents not only a classroom, but our entire school system (hallways, offices, gyms, lunch rooms, etc.), and in this environment we expect teachers to: </w:t>
      </w:r>
    </w:p>
    <w:p>
      <w:pPr>
        <w:pStyle w:val="Normal"/>
        <w:ind w:left="720" w:hanging="0"/>
        <w:rPr>
          <w:i/>
          <w:i/>
          <w:sz w:val="8"/>
          <w:szCs w:val="8"/>
          <w:lang w:val="en-US" w:eastAsia="en-US"/>
        </w:rPr>
      </w:pPr>
      <w:r>
        <w:rPr>
          <w:i/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35560</wp:posOffset>
                </wp:positionV>
                <wp:extent cx="67818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.8pt;width:53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reate a safe, inviting setting for all learners (color, sound, aroma, etc.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Implement consistent student management strategi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aintain a structured and organized environment that includes routines, posted learning objectives, and student expectation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1435</wp:posOffset>
                </wp:positionV>
                <wp:extent cx="67818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858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6pt;margin-top:4.05pt;width:533.95pt;height:53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Establish an atmosphere of respect throughout the learning environment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Professional Responsibilities</w:t>
      </w:r>
      <w:r>
        <w:rPr/>
        <w:t xml:space="preserve">:  </w:t>
      </w:r>
      <w:r>
        <w:rPr>
          <w:i/>
        </w:rPr>
        <w:t xml:space="preserve">Instructors within our district are professionals who understand their role and will: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3175</wp:posOffset>
                </wp:positionV>
                <wp:extent cx="67818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.25pt;width:5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Follow policies and procedures of the district, including IEP, SAT, MDT, etc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Seek to grow professionally through professional development, continuing education, collaboration, etc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Be supportive of the total school program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Demonstrate professionalism and a positive attitude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Maintain accurate records weekly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41605</wp:posOffset>
                </wp:positionV>
                <wp:extent cx="6781800" cy="513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130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6pt;margin-top:11.15pt;width:533.95pt;height:40.3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Expect and utilize clear communication throughout the entire learning environmen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Planning</w:t>
      </w:r>
      <w:r>
        <w:rPr/>
        <w:t xml:space="preserve">: </w:t>
      </w:r>
      <w:r>
        <w:rPr>
          <w:i/>
        </w:rPr>
        <w:t xml:space="preserve">Because planning is an essential component of effective instruction, instructors will: 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b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90805</wp:posOffset>
                </wp:positionV>
                <wp:extent cx="67818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7.15pt;width:53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Map yearly academic calendars for each subject and/or class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Prepare effective lessons which adhere to state standards for all learners (i.e. IEP, etc.) 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Be knowledgeable of subject matter and students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Utilize continual assessment and data to adjust planning as necessary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Seek professional collaboration time and communicate effectively with peers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Use a variety of activities and differentiated instruction to engage learners for the duration of instructional time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Implement technology to benefit all learners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67818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6pt;margin-top:9.15pt;width:533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b/>
          <w:u w:val="single"/>
        </w:rPr>
        <w:t>Instruction</w:t>
      </w:r>
      <w:r>
        <w:rPr/>
        <w:t xml:space="preserve">: </w:t>
      </w:r>
      <w:r>
        <w:rPr>
          <w:i/>
        </w:rPr>
        <w:t xml:space="preserve">In our district, instruction promotes learner engagement; to accomplish this, instructors must: 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b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08585</wp:posOffset>
                </wp:positionV>
                <wp:extent cx="67818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8.55pt;width:53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reate high expectations for all learn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intain a pace that follows academic map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ferentiate instruction by utilizing a variety of instructional strategi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ngage students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lement explicit vocabulary instruc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ck for understanding throughout lesso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vide closure and/or reflection time at the end of lesso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ebrate academic success and positive behavio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tilize bell-to-bell instruction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52070</wp:posOffset>
                </wp:positionV>
                <wp:extent cx="67818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71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6pt;margin-top:4.1pt;width:533.95pt;height:44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b/>
          <w:u w:val="single"/>
        </w:rPr>
        <w:t>Assessment</w:t>
      </w:r>
      <w:r>
        <w:rPr/>
        <w:t xml:space="preserve">: </w:t>
      </w:r>
      <w:r>
        <w:rPr>
          <w:i/>
        </w:rPr>
        <w:t xml:space="preserve">Assessments are meant to measure student learning in alignment with state standards, and school curriculum, and so instructors will: 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b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67818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7.7pt;width:5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alyze and use data to drive instruc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eate formative and summative assessments using a variety of assessment strategi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ive consistent, timely feedback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vide accommodations and modifications as need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volve parents and other members of the learning environment as need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alidate assessments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59:00Z</dcterms:created>
  <dc:creator>nhansen</dc:creator>
  <dc:description/>
  <dc:language>en-US</dc:language>
  <cp:lastModifiedBy>Susan Evans</cp:lastModifiedBy>
  <cp:lastPrinted>2014-03-13T15:39:00Z</cp:lastPrinted>
  <dcterms:modified xsi:type="dcterms:W3CDTF">2014-03-24T12:59:00Z</dcterms:modified>
  <cp:revision>2</cp:revision>
  <dc:subject/>
  <dc:title>Central Valley</dc:title>
</cp:coreProperties>
</file>